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84046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201597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